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околовского сельского Совета народных депутатов «О бюджете Сокол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3.11.2017 года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околовского сельского Совета народных депутатов «О бюджете Сокол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околовского сельского поселения, а также порядком представления, рассмотрения и утверждения годового отчета об исполнении бюджета Сокол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Сокол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.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Сокол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8 ГОД И НА  ПЛАНОВЫЙ ПЕРИОД  2019 и 2020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7 год составляет 586 человека, из них численность экономически-активного населения 362 человек.На 2018 год численность населения прогнозируется 584 человека, из них численность экономически-активного населения 360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51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7 году составляет 5600,00 рублей, прогнозируется на 2018 год 5680,00 рублей, прогнозируется на 2019 год        5790,00 рублей, прогнозируется на 2020 год-  5880,00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году составила 9150,00 рублей, в 2018 году прогнозируется 9281,00 рублей, в 2019 году – 9460,00 рублей и в 2020    году – 9608,0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коловского сельского Совета народных депутатов «О бюджете Соколов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окол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594,7 тыс. рублей, из них, налоговые и неналоговые доходы составили 485,1 тыс. рублей, или 81,6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485,1 тыс. рублей. Удельный вес налоговых доходов в общей сумме налоговых и неналоговых доходов бюджета поселения прогнозируется в 2018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Сокол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6,5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-13,3  тыс. рублей,  2019 год – 13,9 тыс. рублей, 2020 год – 14,6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8 год прогнозируется в сумме 5,4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9 и 2020 годы оценивается в 5,7 тыс. руб. и 5,9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18,7 тыс. рублей,  на 2019 год – 19,1 тыс. рублей, на 2020 год -19,5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445,6 тыс. рублей, на 2019 год – 497,6 тыс. рублей, на 2020 год- 497,6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2,1 тыс. рублей, в 2019 году – 2,1 тыс. рублей, в 2020 году – 2,3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09,6 тыс. рублей, в 2019 году – 110,2 тыс. рублей, в 2020 году – 112,6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85"/>
        <w:gridCol w:w="1776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6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8 год  удельный вес  дотации 41,6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, в сравнении с ожидаемой оценкой текущего года увеличение составит  14 % или на 5,6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венции в структуре безвозмездных поступлений прогнозируются на 2018 год 64 тыс. рублей или 58,3 % в структуре безвозмездных поступлени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94,7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648,7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652,5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5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520,9 тыс. рублей, или 87,6 % в общем объеме расходов. В 2018 году прогнозируется уменьшение объема финансирования  на 388,00 тыс. рублей по сравнению с исполнением бюджета 2017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7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59,3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они  прогнозируются  в   сумме 64,0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10,8</w:t>
      </w:r>
      <w:r>
        <w:rPr>
          <w:rFonts w:cs="Times New Roman" w:ascii="Times New Roman" w:hAnsi="Times New Roman"/>
          <w:sz w:val="28"/>
          <w:szCs w:val="28"/>
        </w:rPr>
        <w:t xml:space="preserve">  %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щем объеме расходов</w:t>
      </w:r>
      <w:r>
        <w:rPr>
          <w:rFonts w:cs="Times New Roman" w:ascii="Times New Roman" w:hAnsi="Times New Roman"/>
          <w:sz w:val="28"/>
          <w:szCs w:val="28"/>
        </w:rPr>
        <w:t xml:space="preserve"> .На 2019 год  они планируются в сумме   64,7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ят в 2018 году 0,6 тыс. рублей,  в 2019 - 2020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2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61,2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62,7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меньшение расходо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65,1 тыс. рублей.Данные расходы предусмотрены по подразделу  05 03 «Благоустройство», в том числе, в 2018 году  уличное освещение – 2,5 тыс. рублей, организация и содержание мест захоронения -1,0 тыс. рублей, прочие мероприятия по благоустройству сельских поселений – 1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в 2018 году 0,1 %, в 2019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0,6 тыс. рублей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,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7, 2018, 2019, 2020 годах 3,1  %, 0,5 %, 0,5 %, 0,5 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3,2  тыс. рублей.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4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Сокол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Соколов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ол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Сокол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 Л.В.Чуп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19:00Z</dcterms:created>
  <dc:creator>Соколова Елена Михайловна</dc:creator>
  <dc:description/>
  <cp:keywords/>
  <dc:language>en-US</dc:language>
  <cp:lastModifiedBy>Admin</cp:lastModifiedBy>
  <cp:lastPrinted>2017-12-06T14:56:00Z</cp:lastPrinted>
  <dcterms:modified xsi:type="dcterms:W3CDTF">2017-12-07T06:41:00Z</dcterms:modified>
  <cp:revision>137</cp:revision>
  <dc:subject/>
  <dc:title>ЗАКЛЮЧЕНИЕ</dc:title>
</cp:coreProperties>
</file>